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>
                <w:b/>
                <w:b/>
              </w:rPr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594" w:leader="none"/>
              </w:tabs>
              <w:ind w:left="113" w:right="-57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19   Febbraio   2003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8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 Frazione: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F.    Bagnoli </w:t>
            </w:r>
            <w:r>
              <w:rPr/>
              <w:t xml:space="preserve"> ______________________________________________________________________ 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 </w:t>
            </w:r>
            <w:r>
              <w:rPr/>
              <w:t xml:space="preserve"> _________________ N° Particella   </w:t>
            </w:r>
            <w:r>
              <w:rPr>
                <w:b/>
                <w:color w:val="FF0000"/>
              </w:rPr>
              <w:t xml:space="preserve">46 </w:t>
            </w:r>
            <w:r>
              <w:rPr/>
              <w:t>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240</w:t>
            </w:r>
            <w:r>
              <w:rPr/>
              <w:t xml:space="preserve">  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-1793240</wp:posOffset>
                      </wp:positionV>
                      <wp:extent cx="304546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546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2600" cy="17259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2281" t="10442" r="-5" b="105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2600" cy="1725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9.8pt;height:138.55pt;mso-wrap-distance-left:9.05pt;mso-wrap-distance-right:9.05pt;mso-wrap-distance-top:0pt;mso-wrap-distance-bottom:0pt;margin-top:-141.2pt;mso-position-vertical-relative:text;margin-left:20.75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2600" cy="17259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2281" t="10442" r="-5" b="105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2600" cy="172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54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54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269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269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1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269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269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0963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8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255</wp:posOffset>
                      </wp:positionV>
                      <wp:extent cx="6621780" cy="442722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1780" cy="4427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6995" cy="433451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6995" cy="4334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4pt;height:348.6pt;mso-wrap-distance-left:9.05pt;mso-wrap-distance-right:9.05pt;mso-wrap-distance-top:0pt;mso-wrap-distance-bottom:0pt;margin-top:0.6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6995" cy="433451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995" cy="433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24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22T16:39:00Z</cp:lastPrinted>
  <dcterms:modified xsi:type="dcterms:W3CDTF">2004-04-29T09:48:00Z</dcterms:modified>
  <cp:revision>69</cp:revision>
  <dc:subject/>
  <dc:title>COMUNE DI  </dc:title>
</cp:coreProperties>
</file>